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……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Lidzbark Warmiński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 2016r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w sprawie sprzedaży nieruchomości stanowiącej własność gminy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Na podstawie art. 18 ust. 2 pkt. 9 lit. a ustawy z dnia 8 marca 1990r. o samorządzie gminnym (Dz. U. z 2016r. poz. 446 ze zm.) oraz art. 37 ust. 1 ustawy z dnia 21 sierpnia 1997r. o gospodarce nieruchomościami (Dz. U. z 2015r., poz. 1774 ze zm.) oraz uchwały Nr VIII/59/11 z dnia 08 czerwca 2011r. w sprawie zasad gospodarowania nieruchomościami stanowiącymi własność Gminy, Rada Gminy uchwal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1.</w:t>
      </w:r>
    </w:p>
    <w:p>
      <w:pPr>
        <w:pStyle w:val="Normal"/>
        <w:spacing w:lineRule="auto" w:line="276"/>
        <w:jc w:val="both"/>
        <w:rPr/>
      </w:pPr>
      <w:r>
        <w:rPr/>
        <w:t>Wyraża się zgodę na sprzedaż w formie przetargu niezabudowanej nieruchomości gruntowej o numerze ewidencyjnym 112/1 i pow. 0,79ha położonej w obrębie geodezyjnym Koniewo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 Gminy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.</w:t>
      </w:r>
    </w:p>
    <w:p>
      <w:pPr>
        <w:pStyle w:val="Normal"/>
        <w:spacing w:lineRule="auto" w:line="276"/>
        <w:jc w:val="both"/>
        <w:rPr/>
      </w:pPr>
      <w:r>
        <w:rPr/>
        <w:t xml:space="preserve">Uchwała wchodzi w życie z dniem podjęcia i podlega ogłoszeniu na tablicy informacyjnej </w:t>
        <w:br/>
        <w:t>w Urzędzie Gmin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UZASADNIENIE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Przedmiotem sprzedaży jest nieruchomość położona w obrębie geodezyjnym Koniewo, oznaczona numerem ewidencyjnym 112/1, oznaczona w rejestrze gruntów jako teren rekreacyjno-wypoczynkowy. Działka ta nie jest wykorzystywana przez Gminę, </w:t>
        <w:br/>
        <w:t xml:space="preserve">w związku z czym zasadnie jest jej zbycie.  O wykup w/w działki wystąpiła osoba fizyczn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19:00Z</dcterms:created>
  <dc:creator>urzad</dc:creator>
  <dc:description/>
  <cp:keywords/>
  <dc:language>en-US</dc:language>
  <cp:lastModifiedBy>uglw</cp:lastModifiedBy>
  <cp:lastPrinted>2016-06-01T12:07:00Z</cp:lastPrinted>
  <dcterms:modified xsi:type="dcterms:W3CDTF">2016-06-01T10:07:00Z</dcterms:modified>
  <cp:revision>4</cp:revision>
  <dc:subject/>
  <dc:title>Uchwała Nr ……………</dc:title>
</cp:coreProperties>
</file>